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ewspaper Company of 1900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oey, Jude, Cason, Just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55"/>
        <w:gridCol w:w="5622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paper Advertising in 1900’s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eddiedonovan.com/publications/newspaper.htm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website shows </w:t>
            </w:r>
            <w:r>
              <w:rPr>
                <w:rFonts w:cs="Arial" w:ascii="Arial" w:hAnsi="Arial"/>
                <w:sz w:val="20"/>
                <w:szCs w:val="20"/>
              </w:rPr>
              <w:t>Newspaper advertising was relied upon extensively as the chief marketing vehicle by the turn of the centu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Wall Street Jour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n.wikipedia.org/wiki/The_Wall_Street_Journal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is about the wall street journal in the 1900’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0:27:00Z</dcterms:created>
  <dc:creator>JDORMAN</dc:creator>
  <dc:description/>
  <dc:language>en-US</dc:language>
  <cp:lastModifiedBy>JDORMAN</cp:lastModifiedBy>
  <dcterms:modified xsi:type="dcterms:W3CDTF">2006-12-14T20:27:00Z</dcterms:modified>
  <cp:revision>2</cp:revision>
  <dc:subject/>
  <dc:title>Building Name</dc:title>
</cp:coreProperties>
</file>